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освоения новых знаний</w:t>
      </w:r>
    </w:p>
    <w:p>
      <w:pPr>
        <w:pStyle w:val="Normal"/>
        <w:spacing w:before="0" w:after="280"/>
        <w:jc w:val="center"/>
        <w:rPr/>
      </w:pPr>
      <w:r>
        <w:rPr>
          <w:b/>
          <w:sz w:val="28"/>
          <w:szCs w:val="28"/>
          <w:u w:val="single"/>
        </w:rPr>
        <w:t>Урок математики «Юные исследователи Африки» с использованием программы «</w:t>
      </w:r>
      <w:r>
        <w:rPr>
          <w:b/>
          <w:sz w:val="28"/>
          <w:szCs w:val="28"/>
          <w:u w:val="single"/>
          <w:lang w:val="en-US"/>
        </w:rPr>
        <w:t>Geogebra</w:t>
      </w:r>
      <w:r>
        <w:rPr>
          <w:b/>
          <w:sz w:val="28"/>
          <w:szCs w:val="28"/>
          <w:u w:val="single"/>
        </w:rPr>
        <w:t>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:</w:t>
      </w:r>
    </w:p>
    <w:p>
      <w:pPr>
        <w:pStyle w:val="Normal"/>
        <w:spacing w:before="0" w:after="280"/>
        <w:rPr/>
      </w:pPr>
      <w:r>
        <w:rPr>
          <w:b/>
          <w:sz w:val="28"/>
          <w:szCs w:val="28"/>
        </w:rPr>
        <w:t xml:space="preserve">Образовательны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знакомить с новыми геометрическими объектами: отрезок, прямая, луч;</w:t>
      </w:r>
    </w:p>
    <w:p>
      <w:pPr>
        <w:pStyle w:val="Normal"/>
        <w:rPr/>
      </w:pPr>
      <w:r>
        <w:rPr>
          <w:sz w:val="28"/>
          <w:szCs w:val="28"/>
        </w:rPr>
        <w:t>-научить различать геометрические объекты: отрезок, прямую и луч.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>-научить изображать данные геометрические объекты на чертеже.</w:t>
      </w:r>
    </w:p>
    <w:p>
      <w:pPr>
        <w:pStyle w:val="Normal"/>
        <w:spacing w:before="0" w:after="28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вивающие: </w:t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развивать знание состава чисел от 1 до 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умения складывать и вычитать числа в пределах 5;</w:t>
      </w:r>
    </w:p>
    <w:p>
      <w:pPr>
        <w:pStyle w:val="Normal"/>
        <w:rPr/>
      </w:pPr>
      <w:r>
        <w:rPr>
          <w:sz w:val="28"/>
          <w:szCs w:val="28"/>
        </w:rPr>
        <w:t>-развивать знания последовательности чисел от 1 до 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ывать аккуратность, активность и умение слуш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 программа «</w:t>
      </w:r>
      <w:r>
        <w:rPr>
          <w:b/>
          <w:sz w:val="28"/>
          <w:szCs w:val="28"/>
          <w:lang w:val="en-US"/>
        </w:rPr>
        <w:t>Geogebra</w:t>
      </w:r>
      <w:r>
        <w:rPr>
          <w:b/>
          <w:sz w:val="28"/>
          <w:szCs w:val="28"/>
        </w:rPr>
        <w:t>», карточки с буквами (а, в, т, о, м. о, б, и, л, ь), учебник, информаия о животных Афр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Здравствуйте, ребята! Поднимите руки те, кто хочет сегодня на уроке узнать новое, интересное. Кто хочет сегодня побыть математиком-исследователем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Я рада, что мы все вместе отправимся за новыми знаниями. Я желаю вам успешной работы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ый счет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Кто же такие математики-исследователи? (люди, которые изучают что-то новое в математик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изучать сегодня мы будем один из жарких материков –Афри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 же связаны математика и Африка? (предположения дете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Выяснить это нам поможет очень интересная программ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Учитель открывает задания по устному счету с помощью программы «</w:t>
      </w:r>
      <w:r>
        <w:rPr>
          <w:sz w:val="28"/>
          <w:szCs w:val="28"/>
          <w:lang w:val="en-US"/>
        </w:rPr>
        <w:t>Geogebra</w:t>
      </w:r>
      <w:r>
        <w:rPr>
          <w:sz w:val="28"/>
          <w:szCs w:val="28"/>
        </w:rPr>
        <w:t>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За каждый правильный ответ, вы получаете букву. Сложив все буквы в слово, мы узнаем, на чём будем путешествовать по Африке. (дети складывают слово автомобиль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 время устного счета ответы дети могут записывать в тетрадь. Учитель может поработать с числовым рядом (назови следующее число, предыдущее число, соседей чисел и т.п.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зучение нового материа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Итак, начинаем наше путешествие на автомобил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Перед вами три дороги.  Давайте определим, по какой дороге можно отправиться в путь и почему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Учитель включает программу «</w:t>
      </w:r>
      <w:r>
        <w:rPr>
          <w:sz w:val="28"/>
          <w:szCs w:val="28"/>
          <w:lang w:val="en-US"/>
        </w:rPr>
        <w:t>Geogebra</w:t>
      </w:r>
      <w:r>
        <w:rPr>
          <w:sz w:val="28"/>
          <w:szCs w:val="28"/>
        </w:rPr>
        <w:t>». На экране  отрезок, прямая и луч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очему не подходит первая дорога? (непонятно откуда начать путь и где закончить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очему не поедем по второй дороге?( есть начало, но нет конца пут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грамма позволяет наглядно это увиде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учающиеся делают вывод, что подходит третья дорога (у нее есть начало и есть конец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при нажатии кнопки «варианты» появляются 3 понятия: отрезок, луч, пряма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Ребята, давайте придумаем название нашим дорогам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На что похожа вторая дорога? (на луч солнца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Значит, эта фигура называется луч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Луч имеет начало? (да). А конец? (нет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 начало луча изобразить на чертеже? (поставить точку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учающиеся делают чертеж луча в тетрад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 же нам назвать первую фигуру? Вторую? (предположения дете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ель подводит учащихся к выводу что отрезком называется часть прямой . Эту часть будто отрезали(вырезали) из прям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рограмма позволяет продемонстрировать это, необходимо сделать видимыми точк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и I (для этого нужно их нажать с левой сторо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Давайте сделаем чертеж отрезка и пря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Итак, наш автомобиль отправляется в путешествие по отрезку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Светит яркое солнце, на небе ни облачка.  Давайте огляди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Где в Африке можно встретить эти фигуры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зад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Внезапно наш автомобиль остановился. Что же случилось? Видимо, закончился бензин. Давайте заправим. А заправлять мы будем ее математическими знаниями.</w:t>
      </w:r>
    </w:p>
    <w:p>
      <w:pPr>
        <w:pStyle w:val="Normal"/>
        <w:rPr>
          <w:sz w:val="28"/>
          <w:szCs w:val="28"/>
          <w:shd w:fill="E9EAD0" w:val="clear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shd w:fill="E9EAD0" w:val="clear"/>
        </w:rPr>
        <w:t>Среди ветвей и листьев обитает ядовитая змея, практически невидимая. Ее трудно заметить, пока она отдыхает в листьях деревьев, но как только она начинает двигаться, становится видно на сколько она опасна. Она  вырастает до двух метров в длину. Контуры ее тела и камуфляжная раскраска идеально подходят для жизни на деревьях. На деревьях она спит, ест и даже размножается. Обитает в лесах на территории от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  <w:shd w:fill="E9EAD0" w:val="clear"/>
          </w:rPr>
          <w:t>Кении</w:t>
        </w:r>
      </w:hyperlink>
      <w:r>
        <w:rPr>
          <w:sz w:val="28"/>
          <w:szCs w:val="28"/>
          <w:shd w:fill="E9EAD0" w:val="clear"/>
        </w:rPr>
        <w:t> до Зимбаб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шив задачу, вы узнаете, что это за зме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уроке рисования ученики рисовали змеек. У Алёши получилась змейка из 5 клеточек, а у Кати из 3 клеток. Сколько всего клеток в тетради заняли эти змейки?</w:t>
      </w:r>
    </w:p>
    <w:p>
      <w:pPr>
        <w:pStyle w:val="Normal"/>
        <w:rPr/>
      </w:pPr>
      <w:r>
        <w:rPr/>
        <w:t xml:space="preserve"> </w:t>
      </w:r>
    </w:p>
    <w:tbl>
      <w:tblPr>
        <w:tblW w:w="4394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134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ая мам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ская коб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нская гадю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ающиеся оформляют решение задачи в тет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А давайте посмотрим, сколько клеточек займет змейка в ваших тетрад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Змейка»-рисование по клеточкам в тет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5980" cy="34975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йдите в ваших рисунках отрезки. Обозначьте их начало и ко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Физминутка 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матику люблю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ну ровно я держу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раво, влево наклоняюсь,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рямая, выправляюсь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и в стороны раздвину,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рх ладошки подниму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трезок покажу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 присядем, два присядем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 место тихо сядем.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та по учебнику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кройте учебники на стр.41 Правильно выполнив задание, Вы узнаете, какие полезные ископаемые добывают в Африке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ставьте пропущенные числа в квадратики, составьте выражения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амопроверка по доске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сообщает, что Африка является мировым лидером по добыче алмазов и золота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доске появляется картинка.  Выберите выражение, подходящее к этой иллюстрации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38550" cy="259080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+1=5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-1=3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+2=4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+2=5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 какими животными нам удалось встретиться в Африке?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заранее подготовленные ученики сообщают информацию о разных животных)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ше исследование подошло к концу.</w:t>
      </w:r>
    </w:p>
    <w:p>
      <w:pPr>
        <w:pStyle w:val="Style15"/>
        <w:shd w:fill="F5F5F5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Итог урока</w:t>
      </w:r>
    </w:p>
    <w:p>
      <w:pPr>
        <w:pStyle w:val="Style15"/>
        <w:shd w:fill="F5F5F5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уда сегодня мы совершили путешествие? Что вы узнали об Африке?</w:t>
      </w:r>
    </w:p>
    <w:p>
      <w:pPr>
        <w:pStyle w:val="Style15"/>
        <w:shd w:fill="F5F5F5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-С какими фигурами встретились на уроке?</w:t>
      </w:r>
    </w:p>
    <w:p>
      <w:pPr>
        <w:pStyle w:val="Style15"/>
        <w:shd w:fill="F5F5F5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-Чем отличается отрезок от прямой?</w:t>
      </w:r>
    </w:p>
    <w:p>
      <w:pPr>
        <w:pStyle w:val="Style15"/>
        <w:shd w:fill="F5F5F5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-Что вы можете сказать про луч?</w:t>
      </w:r>
    </w:p>
    <w:p>
      <w:pPr>
        <w:pStyle w:val="Style15"/>
        <w:shd w:fill="F5F5F5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-У вас на столах лежат солнышки, если Вам на уроке было интересно, комфортно, Вы узнали новое, то нарисуйте улыбку. Если вы скучали, грустили, Вам было не интересно, то опустите уголки губ у Вашего солнышка.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 за урок!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80aaxiqgj5a.xn--p1ai/category/&#1082;&#1077;&#1085;&#1080;&#1103;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27:00Z</dcterms:created>
  <dc:creator>Admin</dc:creator>
  <dc:description/>
  <cp:keywords/>
  <dc:language>en-US</dc:language>
  <cp:lastModifiedBy>Человек</cp:lastModifiedBy>
  <cp:lastPrinted>2021-10-17T19:06:00Z</cp:lastPrinted>
  <dcterms:modified xsi:type="dcterms:W3CDTF">2021-11-06T09:58:00Z</dcterms:modified>
  <cp:revision>30</cp:revision>
  <dc:subject/>
  <dc:title/>
</cp:coreProperties>
</file>